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18/19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Administracja bezpieczeństwa wewnętr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6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rawa Policyj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II, semestr I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pecjalizacyj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of. zw. dr hab. Stanisław Piepr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Prof. zw. dr hab. Stanisław Pieprzny,  </w:t>
            </w:r>
          </w:p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Ewa Bonusiak, Dr Bogdan Jaworski, Dr Konrad Kędzierski, Dr Artur Mazurkiewicz, Dr Paulina Ura.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unkty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 przypadku wykładu zaliczenie w formie pisemnej lub ustnej. Zaliczenie pisemne zawierać może pytania testowe, otwarte oraz problemy do rozwiązania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rawo administracyjne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Student ma uzyskać wiedzę z zakresu systemu bezpieczeństwa wewnętrznego z uwzględnieniem podstawowych pojęć tego systemu, systemu organów administracji publicznej, źródeł prawa do bezpieczeństwa, klasyfikacji zagrożeń bezpieczeństwa. student ma uzyskać wiedze na temat zarządzania kryzysowego oraz współpracy międzynarodowej w zakresie bezpieczeństwa wewnętrznego państwa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Student ma uzyskać wiedze na temat zarządzania kryzysowego oraz współpracy międzynarodowej w zakresie bezpieczeństwa wewnętrznego państwa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5492"/>
        <w:gridCol w:w="1819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EK</w:t>
            </w:r>
            <w:r>
              <w:rPr>
                <w:rFonts w:cs="Times New Roman" w:ascii="Times New Roman" w:hAnsi="Times New Roman"/>
              </w:rPr>
              <w:t xml:space="preserve"> ( efekt kształceni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ć efektu kształcenia zdefiniowanego dla przedmiotu (modułu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niesienie do efektów  kierunkowych </w:t>
            </w:r>
            <w:r>
              <w:rPr>
                <w:rFonts w:cs="Times New Roman" w:ascii="Times New Roman" w:hAnsi="Times New Roman"/>
                <w:b/>
              </w:rPr>
              <w:t>(KEK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</w:t>
              <w:softHyphen/>
              <w:t>_0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iuje podstawowe pojęcia z bezpieczeństwa wewnętrzneg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5+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uje się w genezie bezpieczeństwa wewnętrzneg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1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asyfikuje organy, jednostki i inne podmioty odpowiedzialne za ochronę bezpieczeństwa wewnętrzneg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2++, K_W12++, K_W13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 znaczenie zasad organizacji i funkcjonowania administracji bezpieczeństwa wewnętrzneg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12++, K_W13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5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ługuje się terminologią właściwą systemowi bezpieczeństwa wewnętrzneg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1+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6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znaje i klasyfikuje źródła zagrożeń bezpieczeństwa wewnętrzneg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7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7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znaje i rozstrzyga problemy związane z bezpieczeństwem wewnętrznym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2+, K_U03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8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wiązuje podstawowe zagadnienia związane z bezpieczeństwem wewnętrznym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4++, K_K05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9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nosi poziom własnej wiedzy i powiększa zakres zdobytych umiejętności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1+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0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yfikuje zakres działań poszczególnych podmiotów systemu bezpieczeństw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4++, K_K07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zdolność oceny współdziałania i współpracy pomiędzy podmiotami tworzącymi system bezpieczeństwa wewnętrzneg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2+, K_K07+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p>
      <w:pPr>
        <w:pStyle w:val="Akapitzlist"/>
        <w:spacing w:lineRule="auto" w:line="240" w:before="0" w:after="120"/>
        <w:contextualSpacing/>
        <w:jc w:val="both"/>
        <w:rPr/>
      </w:pPr>
      <w:r>
        <w:rPr/>
      </w:r>
    </w:p>
    <w:tbl>
      <w:tblPr>
        <w:tblW w:w="83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1606"/>
      </w:tblGrid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Times-Roman;Times New Roman"/>
              </w:rPr>
            </w:pPr>
            <w:r>
              <w:rPr>
                <w:rFonts w:cs="Times-Roman;Times New Roman"/>
              </w:rPr>
              <w:t>Treści merytoryczn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-Roman;Times New Roman"/>
              </w:rPr>
            </w:pPr>
            <w:r>
              <w:rPr>
                <w:rFonts w:cs="Times-Roman;Times New Roman"/>
              </w:rPr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 Teoretyczno-prawne zagadnienia bezpieczeństw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 Pojęcie i elementy składowe bezpieczeństwa wewnętrzneg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 Pojęcie administracji  bezpieczeństwa wewnętrznego w płaszczyź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 xml:space="preserve">podmiotowej i przedmiotowej, zasady organizacji i funkcjonowania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i  zakres zadań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Prawne formy działania administracji bezpieczeństwa wewnętrzneg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 Służby, straże i inspekcje w systemie administracji bez. wewnętrzneg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 Struktury organizacyjne wybranych służb, inspekcji i straż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sum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, wykład z prezentacją multimedialną, analiza i interpretacja tekstów źródłowych, praca w grupach, analiza przypadków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52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4571"/>
        <w:gridCol w:w="2132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 efek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 np.: kolokwium, egzamin ustny, egzamin pisemny, projekt, sprawozdanie, obserwacja w trakcie zajęć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zajęć dydaktycznych ( w, ćw, …)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Zaliczenie pisemne lub ustne, obserwacja w trakcie zajęć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Zaliczenie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isemne lub ustne , obserwacja w trakcie zajęć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Zaliczenie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isemne lub ustne , obserwacja w trakcie zajęć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 przypadku zaliczenia  przedmiotu – wyniki zaliczenia ustalane na podstawie pisemnych prac   studentów lub ustnej odpowiedzi, obserwacja w trakcie zajęć, gdzie ocena pozytywna osiągana jest w przypadku uzyskania ponad 50% poprawnych odpowiedzi. Kryteria oceny: kompletność odpowiedzi, poprawna terminologia, aktualny stan prawny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: 15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: 60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: 1 godzin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Razem: 76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3 punkty ECTS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24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Nakład pracy związany z zajęciami wymagającymi bezpośredniego udziału nauczycieli akademickich wynosi:   15+1= 16 godz. co odpowiada ok.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1. S. Pieprzny, </w:t>
            </w:r>
            <w:r>
              <w:rPr>
                <w:rFonts w:eastAsia="Cambria"/>
                <w:i/>
              </w:rPr>
              <w:t>Administracja bezpieczeństwa i porządku publicznego,</w:t>
            </w:r>
            <w:r>
              <w:rPr>
                <w:rFonts w:eastAsia="Cambria"/>
              </w:rPr>
              <w:t xml:space="preserve"> Wyd. UR, Rzeszów 2012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2. S. Pieprzny, </w:t>
            </w:r>
            <w:r>
              <w:rPr>
                <w:rFonts w:eastAsia="Cambria"/>
                <w:i/>
              </w:rPr>
              <w:t>Ochrona bezpieczeństwa i porządku publicznego w prawie administracyjnym</w:t>
            </w:r>
            <w:r>
              <w:rPr>
                <w:rFonts w:eastAsia="Cambria"/>
              </w:rPr>
              <w:t xml:space="preserve">, Wyd. UR, Rzeszów 2007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i/>
              </w:rPr>
              <w:t>3. Bezpieczeństwo wewnętrzne w działaniach terenowej administracji publicznej</w:t>
            </w:r>
            <w:r>
              <w:rPr>
                <w:rFonts w:eastAsia="Cambria"/>
              </w:rPr>
              <w:t>, praca zbior. Pod red. A. Chajbowicza, T. Kocowskiego, Wyd. Kolonia Limited 2009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4. E. Ura, S. Pieprzny, Służby i formacje mundurowe  w systemie bezpieczeństwa wewnętrznego  Rzeczypospolitej Polskiej, Rzeszów 2010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5. J. Dobkowski, Pozycja prawnoustrojowa służb, inspekcji i straży, Wyd. Wolters Kluwer Warszawa 2007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6. E. Ura, K. Rajchel, M. Pomykała, S. Pieprzny, Bezpieczeństwo wewnętrzne we współczesnym państwie, Rzeszów 2008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7. Bezpieczeństwo wewnętrzne państwa, praca zbiorowa pod red E. Ura, S. Pieprzny, Rzeszów 2015.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57:00Z</dcterms:created>
  <dc:creator>...</dc:creator>
  <dc:description/>
  <cp:keywords/>
  <dc:language>en-US</dc:language>
  <cp:lastModifiedBy>user</cp:lastModifiedBy>
  <dcterms:modified xsi:type="dcterms:W3CDTF">2017-10-13T07:48:00Z</dcterms:modified>
  <cp:revision>10</cp:revision>
  <dc:subject/>
  <dc:title/>
</cp:coreProperties>
</file>